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t>Dispozice objektu, zejména kanceláře, procházely různými stavebními úpravami. Celou výkresovou dokumentaci lze chápat orientačně s rezervo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0:07:00Z</dcterms:created>
  <dc:creator>Petr Buryška</dc:creator>
  <dc:description/>
  <cp:keywords/>
  <dc:language>en-US</dc:language>
  <cp:lastModifiedBy>Petr Buryška</cp:lastModifiedBy>
  <dcterms:modified xsi:type="dcterms:W3CDTF">2021-04-19T10:21:00Z</dcterms:modified>
  <cp:revision>3</cp:revision>
  <dc:subject/>
  <dc:title/>
</cp:coreProperties>
</file>